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7</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7.03.2020</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18</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признании утратившими силу отдельных законов Новосибирской области и статьи 2 Закона Новосибирской области «О внесении изменений в отдельные законы Новосибирской области».</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Козловский Дмитрий Анатолье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ab/>
        <w:tab/>
        <w:tab/>
        <w:t xml:space="preserve">   Е.Н. Покровский</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20-03-17T15:25:00Z</cp:lastPrinted>
  <dcterms:modified xsi:type="dcterms:W3CDTF">2020-03-17T08:27:00Z</dcterms:modified>
  <cp:revision>32</cp:revision>
  <dc:subject/>
  <dc:title/>
</cp:coreProperties>
</file>